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troducing Functions (Chapter 3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i)</w:t>
        <w:tab/>
        <w:t>vertical expansion by a factor of 2</w:t>
        <w:tab/>
        <w:t>ii) reflection in the x-axis</w:t>
        <w:tab/>
        <w:t xml:space="preserve">iii) horizontal compression by a factor of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>iv)</w:t>
        <w:tab/>
        <w:t>reflection in the y-axis</w:t>
        <w:tab/>
        <w:tab/>
        <w:t>v)horizontal translation right 1 unit and vertical translation down 5 unit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See graphing solutions provided by teacher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-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xÎR</m:t>
            </m:r>
          </m:e>
        </m:d>
      </m:oMath>
      <w:r>
        <w:rPr>
          <w:rFonts w:cs="Comic Sans MS" w:ascii="Comic Sans MS" w:hAnsi="Comic Sans MS"/>
          <w:sz w:val="18"/>
        </w:rPr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  <w:t>relation:  yes</w:t>
        <w:tab/>
        <w:t>b) relation:  yes</w:t>
        <w:tab/>
        <w:tab/>
        <w:t>c) relation:  no</w:t>
        <w:tab/>
        <w:t xml:space="preserve">d) relation:  yes </w:t>
        <w:tab/>
        <w:t>e) relation:  yes</w:t>
        <w:tab/>
        <w:t>f) relation:  yes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ab/>
        <w:tab/>
        <w:t>inverse:  no</w:t>
        <w:tab/>
        <w:t>inverse:  no</w:t>
        <w:tab/>
        <w:tab/>
        <w:t>inverse:  yes</w:t>
        <w:tab/>
        <w:t xml:space="preserve">    inverse:  no</w:t>
        <w:tab/>
        <w:t xml:space="preserve">    inverse:  yes</w:t>
        <w:tab/>
        <w:t xml:space="preserve">     inverse:  no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k = -4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8"/>
      </w:tblGrid>
      <w:tr>
        <w:trPr/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Quadratic Functions (Chapter 4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18"/>
        </w:rPr>
        <w:tab/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³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rFonts w:cs="Comic Sans MS" w:ascii="Comic Sans MS" w:hAnsi="Comic Sans MS"/>
          <w:sz w:val="18"/>
        </w:rPr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  <w:t>1 m</w:t>
        <w:tab/>
        <w:t>b)</w:t>
        <w:tab/>
        <w:t>4 s</w:t>
        <w:tab/>
        <w:t>c)  21m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mic Sans MS" w:ascii="Comic Sans MS" w:hAnsi="Comic Sans MS"/>
          <w:sz w:val="18"/>
        </w:rPr>
        <w:tab/>
        <w:tab/>
        <w:t>c)Production/sale of 3 units.</w:t>
        <w:tab/>
        <w:t>d)Production/sale of 1 or 5 units.</w:t>
        <w:tab/>
        <w:tab/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2 zeroes</w:t>
        <w:tab/>
        <w:t>b)</w:t>
        <w:tab/>
        <w:t>1 zero</w:t>
        <w:tab/>
        <w:t>c)</w:t>
        <w:tab/>
        <w:t>no zeroes</w:t>
        <w:tab/>
        <w:t>d)</w:t>
        <w:tab/>
        <w:t>1 zero</w:t>
        <w:tab/>
        <w:t xml:space="preserve">e) </w:t>
        <w:tab/>
        <w:t>no zeroes</w:t>
        <w:tab/>
        <w:t>f)</w:t>
        <w:tab/>
        <w:t>2 zeroe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b/>
          <w:bCs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978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25pt;margin-top:1.35pt;width:298.5pt;height:19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5604228" r:id="rId2"/>
        </w:object>
      </w: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 xml:space="preserve">     c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/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omic Sans MS" w:ascii="Comic Sans MS" w:hAnsi="Comic Sans MS"/>
          <w:sz w:val="18"/>
        </w:rPr>
        <w:tab/>
        <w:t xml:space="preserve">b)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Ê,ÊÊ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f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  <w:t>b)  20</w:t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eriodic Functions and Trigonometry (Chapters 5 and 6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  <w:t>6</w:t>
        <w:tab/>
        <w:t>b)</w:t>
        <w:tab/>
        <w:t>2</w:t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ta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18"/>
        </w:rPr>
        <w:tab/>
        <w:t>b)</w:t>
        <w:tab/>
        <w:t>63˚</w:t>
        <w:tab/>
        <w:t>c)  297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  <w:t>a)</w:t>
        <w:tab/>
        <w:t>43˚, 317˚</w:t>
        <w:tab/>
        <w:t>b)</w:t>
        <w:tab/>
        <w:t>97˚, 326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.</w:t>
        <w:tab/>
        <w:t>a)</w:t>
        <w:tab/>
        <w:t>3</w:t>
        <w:tab/>
        <w:t>b)</w:t>
        <w:tab/>
        <w:t>720˚</w:t>
        <w:tab/>
        <w:tab/>
        <w:tab/>
        <w:t>c)</w:t>
        <w:tab/>
        <w:t>right 60˚</w:t>
        <w:tab/>
        <w:t>d)</w:t>
        <w:tab/>
        <w:t>up 1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/>
        <w:object w:dxaOrig="11760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43.65pt" filled="f" o:ole="">
            <v:imagedata r:id="rId5" o:title=""/>
          </v:shape>
          <o:OLEObject Type="Embed" ProgID="" ShapeID="ole_rId4" DrawAspect="Content" ObjectID="_1424712403" r:id="rId4"/>
        </w:objec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2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 methods will vary.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°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  <w:t>142˚, 217˚</w:t>
        <w:tab/>
        <w:tab/>
        <w:tab/>
        <w:t>b)</w:t>
        <w:tab/>
        <w:t>128˚, 308˚</w:t>
        <w:tab/>
        <w:tab/>
        <w:t>c)  30˚, 330˚</w:t>
      </w:r>
    </w:p>
    <w:p>
      <w:pPr>
        <w:pStyle w:val="Normal"/>
        <w:ind w:left="540" w:right="-36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  <w:t>120˚, 300˚</w:t>
        <w:tab/>
        <w:tab/>
        <w:tab/>
        <w:t>e)</w:t>
        <w:tab/>
        <w:t>120˚, 240˚, 270˚</w:t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  <w:t>45˚, 315˚</w:t>
        <w:tab/>
        <w:tab/>
        <w:tab/>
        <w:t>b)</w:t>
        <w:tab/>
        <w:t>240˚, 300˚</w:t>
        <w:tab/>
        <w:tab/>
        <w:t>c)</w:t>
        <w:tab/>
        <w:t>210˚, 330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mbiguous since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1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lution 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C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6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a)</w:t>
        <w:tab/>
        <w:t>95 m</w:t>
        <w:tab/>
        <w:t>b)</w:t>
        <w:tab/>
        <w:t>54 m</w:t>
        <w:tab/>
        <w:tab/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3.</w:t>
        <w:tab/>
        <w:t>2528.2 m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Sequences and Series (Chapters 1 and 2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5145" w:dyaOrig="7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7.25pt;margin-top:9.6pt;width:205.6pt;height:289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8123861" r:id="rId6"/>
        </w:object>
      </w:r>
      <w:r>
        <w:rPr>
          <w:rFonts w:cs="Comic Sans MS" w:ascii="Comic Sans MS" w:hAnsi="Comic Sans MS"/>
          <w:sz w:val="18"/>
        </w:rPr>
        <w:t>1.</w:t>
        <w:tab/>
        <w:t>a)</w:t>
        <w:tab/>
        <w:t>-5, -10, -20, ...</w:t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  <w:t>18 rows</w:t>
        <w:tab/>
        <w:tab/>
        <w:t xml:space="preserve">b) 981 seats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  <w:t>-62, -58, ...</w:t>
        <w:tab/>
        <w:t>b) -440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$3450</w:t>
        <w:tab/>
        <w:tab/>
        <w:t xml:space="preserve">b) Luke will earn $3439.16 so Kate will earn $110.84 more than Luke.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18"/>
        </w:rPr>
        <w:tab/>
        <w:t>b) 39366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d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omic Sans MS" w:ascii="Comic Sans MS" w:hAnsi="Comic Sans MS"/>
          <w:sz w:val="18"/>
        </w:rPr>
        <w:t xml:space="preserve"> or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18"/>
        </w:rPr>
        <w:tab/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d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0.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1.  </w:t>
        <w:tab/>
        <w:t>1.207 or 20.7% growth rate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16 800 years</w:t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Pta">
    <w:name w:val="QuePta"/>
    <w:basedOn w:val="Normal"/>
    <w:qFormat/>
    <w:pPr>
      <w:tabs>
        <w:tab w:val="left" w:pos="720" w:leader="none"/>
        <w:tab w:val="left" w:pos="1260" w:leader="none"/>
        <w:tab w:val="left" w:pos="6480" w:leader="none"/>
      </w:tabs>
      <w:ind w:left="1170" w:hanging="270"/>
    </w:pPr>
    <w:rPr>
      <w:rFonts w:ascii="Palatino" w:hAnsi="Palatino" w:eastAsia="Times New Roman" w:cs="Palatino"/>
    </w:rPr>
  </w:style>
  <w:style w:type="paragraph" w:styleId="MarkValue">
    <w:name w:val="Mark Value"/>
    <w:basedOn w:val="QuePta"/>
    <w:qFormat/>
    <w:pPr>
      <w:ind w:left="360" w:hanging="270"/>
    </w:pPr>
    <w:rPr>
      <w:b/>
      <w:sz w:val="20"/>
    </w:rPr>
  </w:style>
  <w:style w:type="paragraph" w:styleId="MC5across">
    <w:name w:val="MC 5 across"/>
    <w:basedOn w:val="Normal"/>
    <w:qFormat/>
    <w:pPr>
      <w:tabs>
        <w:tab w:val="clear" w:pos="720"/>
        <w:tab w:val="left" w:pos="1890" w:leader="none"/>
        <w:tab w:val="left" w:pos="2340" w:leader="none"/>
        <w:tab w:val="left" w:pos="3960" w:leader="none"/>
        <w:tab w:val="left" w:pos="5850" w:leader="none"/>
        <w:tab w:val="left" w:pos="7830" w:leader="none"/>
      </w:tabs>
      <w:ind w:left="450" w:hanging="0"/>
      <w:jc w:val="both"/>
    </w:pPr>
    <w:rPr>
      <w:rFonts w:ascii="Palatino" w:hAnsi="Palatino" w:eastAsia="Times New Roman" w:cs="Palatino"/>
    </w:rPr>
  </w:style>
  <w:style w:type="paragraph" w:styleId="MCQue">
    <w:name w:val="MC Que"/>
    <w:basedOn w:val="TextBody"/>
    <w:qFormat/>
    <w:pPr>
      <w:tabs>
        <w:tab w:val="clear" w:pos="720"/>
        <w:tab w:val="left" w:pos="450" w:leader="none"/>
      </w:tabs>
      <w:spacing w:before="0" w:after="0"/>
      <w:ind w:left="450" w:right="-324" w:hanging="450"/>
    </w:pPr>
    <w:rPr>
      <w:rFonts w:ascii="Palatino" w:hAnsi="Palatino" w:eastAsia="Times New Roman" w:cs="Palatino"/>
    </w:rPr>
  </w:style>
  <w:style w:type="paragraph" w:styleId="Que">
    <w:name w:val="Que"/>
    <w:basedOn w:val="Normal"/>
    <w:qFormat/>
    <w:pPr>
      <w:tabs>
        <w:tab w:val="clear" w:pos="720"/>
        <w:tab w:val="left" w:pos="540" w:leader="none"/>
        <w:tab w:val="left" w:pos="1260" w:leader="none"/>
        <w:tab w:val="left" w:pos="6480" w:leader="none"/>
      </w:tabs>
      <w:ind w:left="540" w:hanging="540"/>
    </w:pPr>
    <w:rPr>
      <w:rFonts w:ascii="Palatino" w:hAnsi="Palatino" w:eastAsia="Times New Roman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45:00Z</dcterms:created>
  <dc:creator>OCDSB</dc:creator>
  <dc:description/>
  <cp:keywords/>
  <dc:language>en-US</dc:language>
  <cp:lastModifiedBy>Customer</cp:lastModifiedBy>
  <cp:lastPrinted>2007-01-08T13:44:00Z</cp:lastPrinted>
  <dcterms:modified xsi:type="dcterms:W3CDTF">2010-06-08T17:45:00Z</dcterms:modified>
  <cp:revision>2</cp:revision>
  <dc:subject/>
  <dc:title>ELLIPSES WORKSHEET</dc:title>
</cp:coreProperties>
</file>