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2745375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1839085226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27011930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