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 Sheet: MPM 2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o the student: Please remove this formula sheet for use during the examin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p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yp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yp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p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j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ab/>
        <w:tab/>
        <w:t xml:space="preserve">   </w:t>
        <w:tab/>
        <w:t xml:space="preserve">     </w:t>
        <w:tab/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5486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431.95pt,8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486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31.95pt,1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ind w:left="288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5486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431.95pt,2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6:03:00Z</dcterms:created>
  <dc:creator>sgodin</dc:creator>
  <dc:description/>
  <cp:keywords/>
  <dc:language>en-US</dc:language>
  <cp:lastModifiedBy>Customer</cp:lastModifiedBy>
  <cp:lastPrinted>2007-11-27T10:20:00Z</cp:lastPrinted>
  <dcterms:modified xsi:type="dcterms:W3CDTF">2009-09-23T16:03:00Z</dcterms:modified>
  <cp:revision>2</cp:revision>
  <dc:subject/>
  <dc:title>Diagnostic Test in Mathematics Field Test</dc:title>
</cp:coreProperties>
</file>